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60589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23143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